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-28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униципального управления» за 9 месяцев 2022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5755" w:type="dxa"/>
        <w:jc w:val="left"/>
        <w:tblInd w:w="-10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2040"/>
        <w:gridCol w:w="2655"/>
        <w:gridCol w:w="2610"/>
        <w:gridCol w:w="1365"/>
        <w:gridCol w:w="1290"/>
        <w:gridCol w:w="975"/>
        <w:gridCol w:w="1020"/>
        <w:gridCol w:w="735"/>
        <w:gridCol w:w="2495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5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Развитие муниципального управления и муниципальной службы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а постоянной основе   совершенствуется</w:t>
            </w:r>
            <w:r>
              <w:rPr>
                <w:color w:val="000000"/>
                <w:sz w:val="24"/>
                <w:szCs w:val="24"/>
              </w:rPr>
              <w:t xml:space="preserve"> уровень дополнительного профессионального образования лиц, занятых в системе местного самоуправл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полнительного профессионального образования муниципальных служащих, работников осуществляющих техническое обеспечение деятельност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П город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С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,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иГ города Батайска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о дополнительное профессиональное образование:</w:t>
            </w:r>
          </w:p>
          <w:p>
            <w:pPr>
              <w:pStyle w:val="ConsPlusCell"/>
              <w:spacing w:lineRule="auto" w:line="2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3-х муниципальных служащих УСЗН  города Батайска,</w:t>
            </w:r>
          </w:p>
          <w:p>
            <w:pPr>
              <w:pStyle w:val="ConsPlusCell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 № 13-2020 от 28.01.2022.</w:t>
            </w:r>
          </w:p>
          <w:p>
            <w:pPr>
              <w:pStyle w:val="ConsPlusCell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 по обучению работодателей и работников вопросам охраны труда».</w:t>
            </w:r>
          </w:p>
          <w:p>
            <w:pPr>
              <w:pStyle w:val="ConsPlusCell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2-х муниципальных служащих УЖКХ города Батайска, муниципальный контракт № 0407 от 08.04.2022</w:t>
            </w:r>
          </w:p>
          <w:p>
            <w:pPr>
              <w:pStyle w:val="ConsPlusCell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учение госзакупкам ФЗ № 44»</w:t>
            </w:r>
          </w:p>
          <w:p>
            <w:pPr>
              <w:pStyle w:val="ConsPlusCell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 муниципальный служащий Администрации города Батайска муниципальный контракт № 84 от 25.05.2022 «Школьная служба примирения как фактор развития медиации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в процессе реализа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развития муниципальных служащих и иных лиц, занятых в системе местного самоуправления в городе Батайске проводится на  постоянной основе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в свою очередь формирует высококвалифицированный кадровый состав муниципальной служб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Совершенствование муниципальных нормативных правовых актов  по вопросам развития муниципальной службы, усовершенствования системы оплаты труда разработано в соответствии с действующим законодательством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5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территориального общественного самоуправления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, Администрация города Батайска, отраслевые (функциональные) органы админист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 целью выплаты материального поощрения разработано постановление Администрации города Батайска «Об утвер-ждении Положения о материальном поощрении органов территориального общественного самоуправления муниципального образования «Город Батайск» от 30.01.2018 </w:t>
            </w:r>
          </w:p>
          <w:p>
            <w:pPr>
              <w:pStyle w:val="ConsPlusCell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0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в процессе реализац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Дня местного самоуправления — 21 апреля для органов территориального общественного самоуправ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онный отдел Администрации города Батайска</w:t>
            </w:r>
            <w:r>
              <w:rPr>
                <w:rFonts w:cs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Администрация города Батайска, отраслевые (функциональные) органы Администрации города Батайска, органы территориального общественного самоуправл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ганизация и  проведение муници-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-ториальное обществен-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Постановление Администрации города Батайска «Об утверждении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ядка проведения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-ториальное обществен-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-пального образования «Город Батайск» от 10.12.2018 № 460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 1-ом полугодии проведен 1-ый муниципальный этап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областного конкурса</w:t>
            </w:r>
            <w:r>
              <w:rPr>
                <w:color w:val="000000"/>
                <w:sz w:val="24"/>
                <w:szCs w:val="24"/>
              </w:rPr>
              <w:t xml:space="preserve"> победитель:</w:t>
            </w:r>
          </w:p>
          <w:p>
            <w:pPr>
              <w:pStyle w:val="Normal"/>
              <w:widowControl w:val="false"/>
              <w:spacing w:lineRule="auto" w:line="216"/>
              <w:ind w:left="0" w:right="-113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омиссарова С.И.—</w:t>
            </w:r>
          </w:p>
          <w:p>
            <w:pPr>
              <w:pStyle w:val="Normal"/>
              <w:widowControl w:val="false"/>
              <w:ind w:left="0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территориального общественного самоуправления № 3.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16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Финал областного конкурса запланирован на 4 квартал 2022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4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в процессе реализац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3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аздничные мероприятия и поздравления с юбилейными датами сотрудников  территориального общественного самоуправления муниципального образования  проводятся на постоянной основе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5" w:name="__DdeLink__416_279786248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в процессе реализац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1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Подпрограмма «Разработка Стратегии социально-экономического развития города Батайска Ростовской обла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 период до 2030 год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3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концепции Стратегии социально-экономического развития города Батайска Ростовской области на период до 2030 года; разработка концепции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 Администрации города Батайска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онцепция  Стратегии социально-экономического развития города Батайска Ростовской области на период до 2030 года разработана, план мероприятий по реализации Стратегии социально-экономического развития города Батайска Ростовской области на период до 2030 года разработан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Мероприятие реализован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Решение Батайской городской Думы от 05.12.2018 № 38 «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eastAsia="en-US"/>
              </w:rPr>
              <w:t>О проведении публичных  слушаний по обсуждению проекта решения Батайской городской Думы «Об утверждении Стратегии социально-экономического развития города Батайска на период  до 2030 год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3.2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Стратегии социально-экономического развития города Батайска Ростовской области на период до 2030 года; разработка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 Администрации города Батайска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и стандартов жизни в городе, реализация проектов, соответствующих стратегическим приоритетам города, улучшение инновационного, инвестиционного климата и привлекательности города, улучшение условий для развития малого бизнеса, увеличение темпов жилищного строительства, развитие инженерной инфраструктуры, развитие транспортной сет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реализовано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лан мероприятий по реализации Стратегии социально-экономического развития города Батайска до 2030 года утвержден постановлением Администрации города Батайска от 28.12.2018 № 646 «Об Утверждении Плана мероприятий по реализации Стратегии социально-экономического развития города Батайска до 2030 года».</w:t>
            </w:r>
          </w:p>
        </w:tc>
      </w:tr>
      <w:tr>
        <w:trPr>
          <w:trHeight w:val="21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9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9,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9,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города Батайска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исполнитель 1 Организационный отдел Администрации города Батайска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исполнитель 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П город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С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,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АиГ 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2">
    <w:name w:val="Основной текст с отступом 2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7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1:00Z</dcterms:created>
  <dc:creator>Гавриленко Ю.А.</dc:creator>
  <dc:description/>
  <dc:language>en-US</dc:language>
  <cp:lastModifiedBy/>
  <cp:lastPrinted>2022-07-21T14:25:00Z</cp:lastPrinted>
  <dcterms:modified xsi:type="dcterms:W3CDTF">2022-10-07T09:31:25Z</dcterms:modified>
  <cp:revision>68</cp:revision>
  <dc:subject/>
  <dc:title/>
</cp:coreProperties>
</file>